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CIFICACIONES TÉCNICAS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englón Nº 1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</w:rPr>
        <w:t>TERMINAL BOARD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940-00-089-803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1E1150-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FA1D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2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BEARING, SLEEVE</w:t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3120-00-837-914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57A0862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n-US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3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GUIDE COLLAR UNIT, P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1610-00-837-2060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57B0834-1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s-ES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4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BALANCE WEIGHT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1610-00-510-632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A130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s-ES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5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GASKET</w:t>
      </w: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30-00-510-6330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A130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s-ES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6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BOLT, MACHINE</w:t>
      </w: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06-00-916-240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-137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7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LINK ASSEMBLY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1610-00-767-0477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A146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n-US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8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RING GUIDE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1610-00-925-681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185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9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RING, RETAINING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5325-00-925-681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-185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10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RING, RETAINING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5325-00-925-6810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A1877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11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SCREW, CAP, SOCKET HEAD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5305-00-891-8388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-2036-2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12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SCREW, CAP, SOCKET HEAD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05-00-983-6667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A2037-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s-ES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13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NUT, SELF-LOCKING, HEXAGONAL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10-00-407-648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2043-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14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ab/>
        <w:t xml:space="preserve">WASHER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10-00-620-9078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2048-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15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BOLT, MACHINE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06-00-891-8387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205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16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PIN, STRAIGHT, HEADLESS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15-00-526-181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-28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 w:val="16"/>
          <w:szCs w:val="16"/>
          <w:lang w:val="es-E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17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BOLT, INTERNAL WRENCHING</w:t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5306-00-510-633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-30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18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BEARING, SLEEVE</w:t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3120-00-369-948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A3067-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s-ES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19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SPRING, HELICAL, COMPRESSION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60-00-933-126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309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20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ANTISEIZE COMPOUND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8030-00-243-328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-3338-7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21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RING, SPLIT FEATHERING </w:t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1610-00-525-2027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867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22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 xml:space="preserve">NUT, ESNA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NNE:</w:t>
      </w:r>
      <w:r>
        <w:rPr>
          <w:rFonts w:cs="Times New Roman" w:ascii="Times New Roman" w:hAnsi="Times New Roman"/>
          <w:color w:val="000000"/>
          <w:szCs w:val="24"/>
        </w:rPr>
        <w:t xml:space="preserve"> 1610-01-074-940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880-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23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SPACER, SLEEVE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65-00-547-0110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94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FA1D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24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 xml:space="preserve">O-RING </w:t>
      </w: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31-00-066-241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AS3582-01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s-ES"/>
        </w:rPr>
        <w:t>8134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25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 xml:space="preserve">CILINDER, PROPELLER </w:t>
      </w: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1610-00-898-790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B1803-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26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FELT, MACHANICAL, PREFORMED</w:t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5330-00-897-382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B184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s-ES"/>
        </w:rPr>
        <w:t>FA1D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27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COLLAR, PROPELLER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1610-00-842-583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B3001-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s-ES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28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GASKET</w:t>
      </w: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30-00-044-276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B304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s-ES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29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 xml:space="preserve">BOLT, MACHINE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06-01-162-4910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B333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s-ES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30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 xml:space="preserve">PISTON UNIT, PROPELL </w:t>
      </w: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1610-00-837-941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C3021-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s-ES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31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 xml:space="preserve">O-RING </w:t>
      </w: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31-00-955-964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C-3317-23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s-ES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32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WASHER, FLAT </w:t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5310-01-169-962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C5-64-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s-ES"/>
        </w:rPr>
        <w:t>2643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33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 xml:space="preserve">CUP, SPRING RETAINER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1610-FA-046-007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C-597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n-US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34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 xml:space="preserve">SEAL, INLET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30-FA-046-068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C6-9-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6433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35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 xml:space="preserve">FILTER, RADIO NOISE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915-FA-046-011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F7-35-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6433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36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 xml:space="preserve">SEALING COMPOUND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8030-01-014-586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LOCTITE 242-50ML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HOM40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37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SEALING COMPOUND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8030-00-339-0310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LOCTITE 56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0597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38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CLAMP, LOOP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40-00-103-294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MS21919WCJ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n-US"/>
        </w:rPr>
        <w:t>9690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39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ADHESIVE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8040-01-446-784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RTV12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0113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40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 xml:space="preserve">PLUG, PULL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40-FA-046-223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10137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41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NUT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5310-FA-046-075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104A10003-0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n-US"/>
        </w:rPr>
        <w:t>12643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42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 xml:space="preserve">WASHER, LOCK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10-01-288-8457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107A10004-0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643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43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TERMINAL CLAMP ASSEMBLY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1650-01-070-1187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3E1883-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FA1D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44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DEICER, BOOT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1650-FA-046-109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4H1188-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0348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45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RING, SLIP ASSEMBLY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1650-FA-046-10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4H1555-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n-US"/>
        </w:rPr>
        <w:t>0348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46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WIRING HARNESS ASSEMBLY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5995-FA-046-077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4H1889-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n-US"/>
        </w:rPr>
        <w:t>0348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47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NUT, SELF-LOCKING, HEXAGON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10-00-937-121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137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48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 xml:space="preserve">BUSHING PROPELLER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1610-00-682-703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185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49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RACE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3110-FA-046-223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-1851-A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50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RACE, HUB SIDE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3110-FA-046-1088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1851-B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51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SCREW, CAP, SOCKET HEAD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05-01-337-230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-2038-1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  <w:r>
        <w:br w:type="page"/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52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BUSHING, PLASTIC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3120-FA-046-036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3023-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53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SPACER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65-01-031-670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3042A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54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SCREW, SOCKET-CLAMP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05-01-499-6878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-32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55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EXTENSION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1610-01-034-2348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340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56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NUT, PLAIN, HEXAGON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10-01-149-985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-343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57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RING, RETAINING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5365-01-089-864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-348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58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BEARING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3110-01-031-670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3497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59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SPRING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5360-01-031-6710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3498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60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RETAINER, HELICALCOMPRESSION SPR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40-01-551-195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-364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61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SPACER, SLEEVE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65-01-470-522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A-38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62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SPACER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1610-01-031-671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4018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63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CARBON BLOCK ASSEMBLY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1610-21-896-480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473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71867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64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BUSHING, NONMETALIC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65-01-463-538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611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65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TRAPO LAVADO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7920-FA-097-104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AL6010TL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W0135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66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SPRING, HELICAL, COMPRESSION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60-00-837-9487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B182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67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COUNTERWEIGHT, PROPE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1610-21-860-3898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B3007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8035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68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NUT, EYE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10-01-434-016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B335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69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BOLT, HEXAGON HEAD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06-FA-046-0070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B-3384-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70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RODS, LOW STOP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1680-01-055-535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B-3475A-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englón Nº 71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</w:rPr>
        <w:t>SPACER, SPECIAL SHAPED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65-01-423-3870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B374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>Renglón Nº 72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</w:rPr>
        <w:t xml:space="preserve">TUERCA EX, SUJECION PLATO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</w:rPr>
        <w:t>5310-01-477-644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</w:rPr>
        <w:t>B3808-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73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PIN, COTTER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5315-01-500-504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B3838-3-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74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SCREW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5305-FA-050-508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B3840-5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75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SCREW MACHINE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5305-01-460-3958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B3840-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76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RING, RETAINING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5325-FA-046-007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B-3843-56ZD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77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ARANDELA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10-FA-050-3867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B3851-043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78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CONNECTING LINK, RIGID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3040-01-337-7740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B401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79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BALL, BEARING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3110-01-469-708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B-6144-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80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CAP, LUBRICATION FITTING, PROTECTI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4730-66-131-704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B654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81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FITTING, LUBRICATION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4730-01-480-367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B6588-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82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BEARING UNIT, ROLLER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3130-01-481-890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B668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83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CLAMP, SHOULDER, SING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1610-01-398-3178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C-1301-9S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84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>SPINNER, PROPELLER, AIRCRAFT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1610-01-360-4247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C3003-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85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O-RING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31-01-488-446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C3317-020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86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PACKING, PREFORMED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30-01-444-265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C3317-230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87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GASKET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30-01-452-190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C3317-23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88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GASKET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30-01-434-0170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C3317-347-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89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SPACER, SLEEVE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65-01-495-8880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C5-2-1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6433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90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TUBE, TRANSFER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1610-FA-050-518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D586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4692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91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ARMATURE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2915-FA-050-246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F2-25-4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  <w:lang w:val="en-US"/>
        </w:rPr>
        <w:t>26433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92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 xml:space="preserve">BRUSH, ELECTRICAL CONTACT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977-01-518-8329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FA-9-1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26433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93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NUT, SELF-LOCKING, PLATE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5310-00-802-953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K1000-3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15653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>Renglón Nº 94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s-ES"/>
        </w:rPr>
        <w:t>GREASE, GENERAL PURPOSE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s-ES"/>
        </w:rPr>
        <w:t>9150-00-180-638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s-ES"/>
        </w:rPr>
        <w:t>MIL-G24139-3KG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81349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>Renglón Nº 95: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Designación: 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DRY CLEANING SOLVEN 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NE: </w:t>
      </w:r>
      <w:r>
        <w:rPr>
          <w:rFonts w:cs="Times New Roman" w:ascii="Times New Roman" w:hAnsi="Times New Roman"/>
          <w:color w:val="000000"/>
          <w:szCs w:val="24"/>
          <w:lang w:val="en-US"/>
        </w:rPr>
        <w:t>6850-12-124-9216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NREF: </w:t>
      </w:r>
      <w:r>
        <w:rPr>
          <w:rFonts w:cs="Times New Roman" w:ascii="Times New Roman" w:hAnsi="Times New Roman"/>
          <w:color w:val="000000"/>
          <w:szCs w:val="24"/>
          <w:lang w:val="en-US"/>
        </w:rPr>
        <w:t>PD680TYPE2</w:t>
      </w:r>
    </w:p>
    <w:p>
      <w:pPr>
        <w:pStyle w:val="BodyText21"/>
        <w:tabs>
          <w:tab w:val="clear" w:pos="708"/>
          <w:tab w:val="left" w:pos="1425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CFAB: </w:t>
      </w:r>
      <w:r>
        <w:rPr>
          <w:rFonts w:cs="Times New Roman" w:ascii="Times New Roman" w:hAnsi="Times New Roman"/>
          <w:color w:val="000000"/>
          <w:szCs w:val="24"/>
        </w:rPr>
        <w:t>81348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Cs w:val="24"/>
          <w:lang w:val="es-ES"/>
        </w:rPr>
      </w:pPr>
      <w:r>
        <w:rPr>
          <w:rFonts w:cs="Times New Roman" w:ascii="Times New Roman" w:hAnsi="Times New Roman"/>
          <w:b/>
          <w:color w:val="000000"/>
          <w:szCs w:val="24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SUBDIRECCIÓN DE CONTRATACIONES CÓNDOR</w:t>
    </w:r>
    <w:r>
      <w:rPr>
        <w:b/>
        <w:lang w:val="es-ES"/>
      </w:rPr>
      <w:t xml:space="preserve">                                                                                                  (</w:t>
    </w:r>
    <w:r>
      <w:rPr>
        <w:b/>
        <w:lang w:val="es-AR"/>
      </w:rPr>
      <w:t>Apéndice 7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34:00Z</dcterms:created>
  <dc:creator>Guerrero</dc:creator>
  <dc:description/>
  <cp:keywords/>
  <dc:language>en-US</dc:language>
  <cp:lastModifiedBy>*</cp:lastModifiedBy>
  <cp:lastPrinted>2014-10-17T09:51:00Z</cp:lastPrinted>
  <dcterms:modified xsi:type="dcterms:W3CDTF">2015-01-09T15:16:00Z</dcterms:modified>
  <cp:revision>15</cp:revision>
  <dc:subject/>
  <dc:title>MESA DE ENTRADAS SALIDAS Y ARCHIVO</dc:title>
</cp:coreProperties>
</file>