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SUBDIRECCIÓN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12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87"/>
        <w:gridCol w:w="729"/>
        <w:gridCol w:w="3978"/>
        <w:gridCol w:w="1111"/>
        <w:gridCol w:w="1037"/>
        <w:gridCol w:w="109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444444"/>
                <w:lang w:val="es-AR" w:eastAsia="es-AR"/>
              </w:rPr>
              <w:t xml:space="preserve"> </w:t>
            </w:r>
            <w:r>
              <w:rPr>
                <w:bCs/>
                <w:color w:val="444444"/>
                <w:lang w:val="es-AR" w:eastAsia="es-AR"/>
              </w:rPr>
              <w:t>R</w:t>
            </w:r>
            <w:r>
              <w:rPr>
                <w:bCs/>
                <w:color w:val="444444"/>
                <w:lang w:eastAsia="es-AR"/>
              </w:rPr>
              <w:t>EP. Y ACC. P/AERONAVE; REPUESTO TERMINAL/BORNES/CONEX.EMPALMES - CODIGO FAA-FSC-59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  <w:lang w:val="es-AR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COJINETE - CODIGO FAA-FSC-3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BULON/PERNO - CODIGO FAA-FSC-53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444444"/>
                <w:sz w:val="17"/>
                <w:szCs w:val="17"/>
                <w:lang w:eastAsia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DISPOSITIVO DE SUJECION - CODIGO FAA-FSC-53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DISPOSITIVO DE SUJECION - CODIGO FAA-FSC-53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ORNILLO - CODIGO FAA-FSC-53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ORNILLO - CODIGO FAA-FSC-53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BULON/PERNO - CODIGO FAA-FSC-53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CHAVETA/PASADOR/CLAVO - CODIGO FAA-FSC-53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BULON/PERNO - CODIGO FAA-FSC-53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RESORTE - CODIGO FAA-FSC-5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SELLADORES; USO AERONAUTICO - PRESENTACION POMO X 100CM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  <w:lang w:val="es-AR"/>
              </w:rPr>
              <w:t>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SUPLEMENTOS-ESPACIADOR-AROS - CODIGO FAA-FSC-5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O RING - CODIGO FAA-FSC-5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BULON/PERNO - CODIGO FAA-FSC-53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O RING - CODIGO FAA-FSC-53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444444"/>
                <w:sz w:val="17"/>
                <w:szCs w:val="17"/>
                <w:lang w:eastAsia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GRASA SELLADORA P/VACIO; TEMPERATURA DE TRABAJO 10 A 30°C - PRESION DE VAPOR A 20ºC: 6 X 10-10 TORR - PRESENTACION POT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SELLADORES; USO AERONAUTICO - PRESENTACION POMO X 100CM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ADHESIVOS; TIPO AERONAVE - SECADO RAPIDO - PRESENTACION ENVASE X 1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SIST HIDRAULICO/DESCONG/VACIO - CODIGO FAA-FSC-16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SIST HIDRAULICO/DESCONG/VACIO - CODIGO FAA-FSC-16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SIST HIDRAULICO/DESCONG/VACIO - CODIGO FAA-FSC-16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CONJ.DE CABLES - CODIGO FAA-FSC-59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COJINETE - CODIGO FAA-FSC-3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COJINETE - CODIGO FAA-FSC-3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TORNILLO - CODIGO FAA-FSC-53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COJINETE - CODIGO FAA-FSC-3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SUPLEMENTOS-ESPACIADOR-AROS - CODIGO FAA-FSC-5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ORNILLO - CODIGO FAA-FSC-53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SUPLEMENTOS-ESPACIADOR-AROS - CODIGO FAA-FSC-5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7"/>
                <w:szCs w:val="17"/>
                <w:lang w:eastAsia="es-AR"/>
              </w:rPr>
              <w:t>REP. Y ACC. P/AERONAVE; REPUESTO COJINETE - CODIGO FAA-FSC-3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7"/>
                <w:szCs w:val="17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RESORTE - CODIGO FAA-FSC-5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SUPLEMENTOS-ESPACIADOR-AROS - CODIGO FAA-FSC-5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SUPLEMENTOS-ESPACIADOR-AROS - CODIGO FAA-FSC-5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9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TRAPOS; TIPO LAVADO COLOR BLANCO - PRESENTACION 126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RESORTE - CODIGO FAA-FSC-5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BULON/PERNO - CODIGO FAA-FSC-53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ACCESORIOS/COMPONENTES - CODIGO FAA-FSC-16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SUPLEMENTOS-ESPACIADOR-AROS - CODIGO FAA-FSC-5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6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CHAVETA/PASADOR/CLAVO - CODIGO FAA-FSC-53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ORNILLO - CODIGO FAA-FSC-53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ORNILLO - CODIGO FAA-FSC-53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DISPOSITIVO DE SUJECION - CODIGO FAA-FSC-53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EQUIPO DE TRANSMISION DE POTEN - CODIGO FAA-FSC-30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COJINETE - CODIGO FAA-FSC-3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CONJ.ACC.CAÑO/TUBO/MANGUERA - CODIGO FAA-FSC-4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COJINETE MONTADO - CODIGO FAA-FSC-3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O RING - CODIGO FAA-FSC-53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JUNTA(EMPAQUETADURA - CODIGO FAA-FSC-53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SUPLEMENTOS-ESPACIADOR-AROS - CODIGO FAA-FSC-53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HELICE - CODIGO FAA-FSC-1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CONJ.SIST.COMBUSTIBLE - CODIGO FAA-FSC-29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ESCOB. Y ELECTRODOS P/CONT.ELE - CODIGO FAA-FSC-59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REP. Y ACC. P/AERONAVE; REPUESTO TUERCAS/ARANDELAS - CODIGO FAA-FSC-5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GRASAS LUBRICANTES; TIPO PARA AERONAVES - PRESENTACION ENVASE X 3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6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Cs/>
                <w:color w:val="444444"/>
                <w:sz w:val="16"/>
                <w:szCs w:val="16"/>
                <w:lang w:eastAsia="es-AR"/>
              </w:rPr>
            </w:pPr>
            <w:r>
              <w:rPr>
                <w:bCs/>
                <w:color w:val="444444"/>
                <w:sz w:val="16"/>
                <w:szCs w:val="16"/>
                <w:lang w:eastAsia="es-AR"/>
              </w:rPr>
              <w:t>LIMPIADORES; TIPO SOLVENTE INDUSTRIAL - PRESENTACION ENVASE X 200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es-A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OTAL DE LA OFERTA (EN LETRAS):</w:t>
            </w:r>
          </w:p>
          <w:p>
            <w:pPr>
              <w:pStyle w:val="Textoindependiente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LAURA</cp:lastModifiedBy>
  <cp:lastPrinted>2006-09-19T10:40:00Z</cp:lastPrinted>
  <dcterms:modified xsi:type="dcterms:W3CDTF">2015-02-06T12:07:00Z</dcterms:modified>
  <cp:revision>47</cp:revision>
  <dc:subject/>
  <dc:title>MESA DE ENTRADAS SALIDAS Y ARCHIVO</dc:title>
</cp:coreProperties>
</file>